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67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«Об областном бюджете Тверской области на 2013 год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и на плановый период 2014 и 2015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плановый период 2014 и 201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8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98,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14,76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86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97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18,45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 17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68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18,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 410,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 491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17,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57,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 977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19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03,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 09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74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 728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34,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 767,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63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036,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526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534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36,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5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1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22,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61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64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15,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304,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9,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 496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329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89,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8,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4,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7,8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5:00Z</dcterms:created>
  <dc:creator>Павлова</dc:creator>
  <dc:description/>
  <cp:keywords/>
  <dc:language>en-US</dc:language>
  <cp:lastModifiedBy>Fadeeva</cp:lastModifiedBy>
  <cp:lastPrinted>2012-10-12T17:32:00Z</cp:lastPrinted>
  <dcterms:modified xsi:type="dcterms:W3CDTF">2012-10-18T14:12:00Z</dcterms:modified>
  <cp:revision>9</cp:revision>
  <dc:subject/>
  <dc:title>Приложение 67 </dc:title>
</cp:coreProperties>
</file>